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国家公务员局综合司关于公安机关网络安全与执法等职位录用体检视力项目适用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创艺简标宋">
    <w:altName w:val="方正大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utoBVT</cp:lastModifiedBy>
  <dcterms:modified xsi:type="dcterms:W3CDTF">2019-06-20T02:03:00Z</dcterms:modified>
  <cp:revision>2</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