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口腔护理操作技术评分标准</w:t>
      </w:r>
    </w:p>
    <w:p>
      <w:pPr>
        <w:pStyle w:val="Normal"/>
        <w:ind w:firstLine="472"/>
        <w:rPr>
          <w:rFonts w:ascii="宋体;SimSun" w:hAnsi="宋体;SimSun" w:cs="AdobeSongStd-Light-Acro;黑体"/>
          <w:b/>
          <w:b/>
          <w:kern w:val="0"/>
          <w:sz w:val="24"/>
        </w:rPr>
      </w:pPr>
      <w:r>
        <w:rPr>
          <w:b/>
          <w:sz w:val="24"/>
        </w:rPr>
        <w:t>考生序号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规定操作时间：</w:t>
      </w:r>
      <w:r>
        <w:rPr>
          <w:b/>
          <w:sz w:val="24"/>
        </w:rPr>
        <w:t>9</w:t>
      </w:r>
      <w:r>
        <w:rPr>
          <w:b/>
          <w:sz w:val="24"/>
        </w:rPr>
        <w:t>分钟（准备阶段不计时）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得分：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540"/>
        <w:gridCol w:w="540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 w:val="24"/>
              </w:rPr>
              <w:t>项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 w:val="24"/>
              </w:rPr>
              <w:t>内  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1" w:hanging="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 w:val="24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1" w:hanging="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 w:val="24"/>
              </w:rPr>
              <w:t>得分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护士：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着装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大方盘、口腔护理包、开口器包、纱布、治疗巾、压舌板、石蜡油、手套、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漱口水、手电筒、快速手消毒液</w:t>
            </w:r>
            <w:r>
              <w:rPr>
                <w:szCs w:val="21"/>
                <w:vertAlign w:val="subscript"/>
              </w:rPr>
              <w:t>1</w:t>
            </w:r>
          </w:p>
          <w:p>
            <w:pPr>
              <w:pStyle w:val="Normal"/>
              <w:spacing w:lineRule="exact" w:line="320"/>
              <w:ind w:left="210" w:hanging="0"/>
              <w:jc w:val="left"/>
              <w:rPr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环境：环境清洁、光线充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将用物带至患者床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：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（按准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bidi="ar"/>
              </w:rPr>
              <w:t>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手腕带</w:t>
            </w:r>
            <w:r>
              <w:rPr>
                <w:szCs w:val="21"/>
              </w:rPr>
              <w:t>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-210" w:firstLine="42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助患者头偏向一侧面向护士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颌下垫治疗巾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检查口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口述：粘膜无出血</w:t>
            </w:r>
            <w:r>
              <w:rPr>
                <w:szCs w:val="21"/>
                <w:vertAlign w:val="subscript"/>
              </w:rPr>
              <w:t>0.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无溃疡</w:t>
            </w:r>
            <w:r>
              <w:rPr>
                <w:szCs w:val="21"/>
                <w:vertAlign w:val="subscript"/>
              </w:rPr>
              <w:t>0.5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下活动假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冷开水冲刷干净</w:t>
            </w:r>
            <w:r>
              <w:rPr>
                <w:szCs w:val="21"/>
                <w:vertAlign w:val="subscript"/>
              </w:rPr>
              <w:t>0.5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暂不用的浸于清水中</w:t>
            </w:r>
            <w:r>
              <w:rPr>
                <w:szCs w:val="21"/>
                <w:vertAlign w:val="subscript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打开口腔护理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倒生理盐水于弯盘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拧干棉球并清点数量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弯盘置于口角旁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擦净口唇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压舌板轻轻撑开对侧颊部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弯血管钳夹棉球沿牙冠纵向擦洗，内向外洗至门齿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以弧形擦洗对侧颊部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同法洗近侧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0"/>
              <w:jc w:val="left"/>
              <w:rPr/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张口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口述：昏迷患者用开口器从臼齿放入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擦洗牙冠左上舌面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左上牙咬合面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左下舌面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左下牙咬合面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同法擦洗右侧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擦洗舌背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舌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硬腭部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口述：昏迷患者口腔护理棉球要挟紧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一次一个棉球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棉球不可过湿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禁忌漱口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擦洗完毕再次清点棉球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助患者用吸管吸漱口液漱口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纱布擦净口唇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涂石蜡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下弯盘及毛巾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脱手套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宣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 </w:t>
            </w:r>
            <w:r>
              <w:rPr>
                <w:szCs w:val="21"/>
              </w:rPr>
              <w:t>动作轻柔</w:t>
            </w:r>
            <w:r>
              <w:rPr>
                <w:szCs w:val="21"/>
                <w:vertAlign w:val="subscript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szCs w:val="21"/>
              </w:rPr>
              <w:t>执行消毒隔离制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清洗顺序正确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4</w:t>
            </w:r>
            <w:r>
              <w:rPr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棉球湿度适宜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 w:val="28"/>
                <w:szCs w:val="28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错误</w:t>
      </w:r>
      <w:r>
        <w:rPr>
          <w:szCs w:val="21"/>
        </w:rPr>
        <w:t>-10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棉球数量不对</w:t>
      </w:r>
      <w:r>
        <w:rPr>
          <w:rFonts w:cs="AdobeSongStd-Light-Acro;黑体" w:ascii="宋体;SimSun" w:hAnsi="宋体;SimSun"/>
          <w:kern w:val="0"/>
          <w:szCs w:val="21"/>
        </w:rPr>
        <w:t>-10</w:t>
      </w:r>
    </w:p>
    <w:p>
      <w:pPr>
        <w:pStyle w:val="Normal"/>
        <w:ind w:right="690" w:firstLine="5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690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   日期：    年  月  日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85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4">
    <w:name w:val="p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黑体;SimHei" w:hAnsi="黑体;SimHei" w:eastAsia="黑体;SimHei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6:00Z</dcterms:created>
  <dc:creator>zxj</dc:creator>
  <dc:description/>
  <cp:keywords/>
  <dc:language>en-US</dc:language>
  <cp:lastModifiedBy>user</cp:lastModifiedBy>
  <cp:lastPrinted>2015-02-04T11:03:00Z</cp:lastPrinted>
  <dcterms:modified xsi:type="dcterms:W3CDTF">2022-06-15T02:12:00Z</dcterms:modified>
  <cp:revision>3</cp:revision>
  <dc:subject/>
  <dc:title>第三章  口腔护理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