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8284330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8723829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2561715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2844011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7227894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5544278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086289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827556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4935132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0408847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1718809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4195513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