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深圳市光明区民政局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年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12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月公开选聘一般特聘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岗位编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姓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ascii="仿宋_GB2312" w:hAnsi="仿宋_GB2312"/>
          <w:sz w:val="32"/>
          <w:szCs w:val="32"/>
        </w:rPr>
        <w:t>mzjrs@sz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gm.gov.cn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深圳市光明区民政局公开选聘一般特聘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电子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名扫描件，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名信息表（提供电子表格，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名扫描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名扫描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材料（如相关工作经验证明（社保明细及劳动合同）、提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篇个人主笔的县（区）级以上综合材料、属于党员身份的，提供所在党组织开具的党员身份证明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信息或未保持通讯畅通致无法及时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而产生的后果</w:t>
      </w:r>
      <w:r>
        <w:rPr>
          <w:rFonts w:ascii="仿宋_GB2312" w:hAnsi="仿宋_GB2312" w:cs="仿宋_GB2312" w:eastAsia="仿宋_GB2312"/>
          <w:sz w:val="32"/>
          <w:szCs w:val="32"/>
        </w:rPr>
        <w:t>，由报考人员本人承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橘子洲头</cp:lastModifiedBy>
  <dcterms:modified xsi:type="dcterms:W3CDTF">2021-12-28T08:2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